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IMULARE BACALAUREAT 2024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6760/07.12.2023 privind organizarea simulării Evaluării Naționale pentru absolvenții clasei a VIII-a și a simulării probelor scrise ale examenului național de bacalaureat, în anul școlar 2023-2024;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4107/08.01.2024  privind organizarea și desfășurarea simulării probelor scrise ale examenului de bacalaureat național în anul școlar 2023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2-2023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SIMULARE Bacalaureat 202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2-04T13:42:00Z</dcterms:modified>
  <cp:revision>28</cp:revision>
  <dc:subject/>
  <dc:title/>
</cp:coreProperties>
</file>